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Heart Bible Memor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. Ekeland Consulting (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your comments to BEkeland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1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2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opics and Bible References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a Title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Topics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References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a Topic or Reference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eview Bible Verses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y Reference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y Book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y Title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y Topic or Sub Topic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3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the By Heart Bible Memory and Review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torial will guide you through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zing references and then using them in re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t read the first sections of the User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t least read the 'Getting Around' and '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' sections.  The topic names you will us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samples is entirely up to you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pack, you will probably use those top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whatever topics you decide you want the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o be or what it pertains to.  Try to u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comple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things to remember when using this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press &lt;Enter&gt; after a entering title name,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,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type an invalid book name or abbrevi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reference a list selection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oks of the Bible for you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use this tutorial will b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 steps on the computer as they are describ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e the screens and windows as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going to be two very similar concept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will be 'name list' and 'selection list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ame list' will be referring to all the names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'selection list' will refer to only thos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articular title, topic, or sub topic. 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'topic name list,' that is all of th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ve been entered from all titles and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adding or inserting a name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opic selection list,' you will be select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ready belongs to the previously select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set up for three levels: a Title, a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Sub Topic.  You can enter as many or as few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articular topic as you like.  An analog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visualize this structure is that of file cabi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tle name is like one individual file cabin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er of the file cabinet is like a topic.  Each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awer is like a sub topic.  Each reference record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tail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        Topic              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1       HOLINESS            HOLIN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EB 1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PE 1: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TH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W TO B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AL 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S 15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CO 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JN 1: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JN 3: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TH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ISES         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S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TI 3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 10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N 5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N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EB 10: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PH 5:2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JN 1: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AYER              WHEN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PH 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TH 5: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W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EB 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S 14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T 6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with these title names,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and references already entered. The ver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are also entered, and they ar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 James version.  These samples are chosen to sh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can occu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        Topic              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2       THE SCRIPTURES     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PE 1: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TI 3: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TH 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TI 3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PE 1: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IV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S 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ZE 33:30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LE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PH 5:25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ERBS           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2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3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3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10: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 2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INESS            HOW TO B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 12: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IT 2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O 6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LIN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EB 12: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PH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PE 3: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D I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X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SA 6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S 99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with these title names,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and references already entered. The ver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are also entered, and they ar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 James version.  These samples are chosen to sh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that can occu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ird sample is also distributed with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3 - BASIC DOCTRINE.  It is does not include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It is nowhere near complete when it come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rine but should help give you even more idea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.  See an example listing of SAMPLE 3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end of this tutorial.  Only a portion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ptions will give you the basic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entering and maintaining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  This will not explain every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but the basic ones you will use all of th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description of all the buttons,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Manual.  When you have completed the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are done with this option,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button to return control to the Main Menu. 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nd select title and topic names,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on the left of the screen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.  This is so you can keep track of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illustration, we are going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2 has not been entered to go through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a new title with topic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Topics and Bible Referen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titl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always select the Add button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, you will never 'insert' a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AMPLE 2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title selectio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MPLE 2 from the titl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topics have been entered, the add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SCRIPTURES in the add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topic selectio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CRIPTURES from the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sub topics have been entered,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ROM GOD in the add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ROM GOD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references have been entered,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2PE 1:20-21 as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 one reference has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reference selection li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now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2TI 3:16-17 in the add window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1TH 2:13 in the add window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we are done entering references for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, we select cancel to back us up one leve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 topic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 window pops up and this next sub topic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has already been entered.  If you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already been entered previous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s on just as if you had select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.  You will not be adding a duplicat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rpose of illustration we will use th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how th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sub topic name list pops up will all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LVATION from the sub topic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sub topic selec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r current title and topic with thi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LVATION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references have been entered for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, the add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2TI 3:14-15 as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at one reference has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reference selection li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now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1PE 1:22-23 in the add window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e are back on the sub topic selection lis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e another method of adding topic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ready know what you will be adding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typing in a verse pack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.  You can add all of your topic names at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into one of them, then enter all sub topic names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one of them, then enter all reference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know if you do this is that you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for each sub topic for all those names to 'stic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add at least one reference for each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, the structure that you entered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will be on the master list, but will no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structure when you come back to this title na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he remaining two sub topics from he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adding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name we want has not been previous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need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LIVE THE WORD in the add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LEANSING in the add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name on it.  Notice, we hav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for either of these sub topics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ist.  If you were to get ou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right now and come back in, these tw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t be on this sub topic selection li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.  They are on the master list of sub top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f no reference is entered, they are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LIVE THE WORD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references have been entered,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JAS 1:22 as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with one reference entered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selection list with this referen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ZE 33:30-32 in the add window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LEANSING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references have been entered,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PH 5:25-27 in the add window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suffice to demonstrate adding a new ti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and references, you may now select Cancel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distributed with this sample 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, you can delete SAMPLE 2 from the tit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&lt;Del&gt; key and then use the above step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ck in.  The above steps do not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.  You can follow the above steps for the first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same basic steps for the rest of the sa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need to refer to the complete sample list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ames and references.  You may also choos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tle name such as SAMPLE 3 and follow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export the title, delete it,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steps for practice.  If you do this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actice title when done and import the origi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will demonstrate both inserting a topic and a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next set of steps.  We will use SAMPLE 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s of illustration, we are going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ic PROVERBS has not been entered.  The other tw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URES, and HOLINESS, have been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serting names or references, the 'insert bef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used.  So to insert, highlight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where you want the new one to b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&gt; key.  All names or references below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one, will be moved down and the inser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in that spot.  You will never use the &lt;Ins&gt; ke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ottom of a list.  You will always use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to the bottom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Topics and Bible Referen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MPLE 2 from the titl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topic selection list will display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topic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highlighted pointer bar to 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use the mouse and click on that nam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to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dd window will now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OVERBS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topic selectio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on it and between the other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ROVERBS from the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re are no sub topics yet, the add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t is not necessary to select the List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enter a name that is already on the name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add a duplicate, but for those who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, you have the option to select exis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URITY from the sub topic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is name is used in SAMPLE 1, i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.  You will now return to the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list.  At this point you could ad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topic names as well, but the following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he referenc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PURITY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no references have been entered,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4:23 for the fir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will return to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referen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5:21 as the nex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done entering references for this sub top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back up to the sub topic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NTEGRITY in the add wind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going to skip the WISDOM sub topic for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nstrate inserting a sub topi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INTEGRITY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10:9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22:1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we are goint to insert the skipped sub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WISDOM from the sub topic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is sub topic name is used in the othe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on this list.  Now you will return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selection list with this name betwe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WISDOM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2:6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3:7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dd button from the referenc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R 3:13-14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are the steps for inserting a topic and sub top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  Again, you may also add all of the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t once, then select each one to add refer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uplicate this with the samples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2 from the title selection list, then use th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n the topic PROVERBS.  This would delete the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could follow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references follows the same principle a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s.  We will use SAMPLE 2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Topics and Bible Referen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MPLE 2 from the titl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HOLINESS from the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HOLINESS REQUIRED from the sub topic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ference selection list will be display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going to assume that EPH 1:4 has not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, or you may delete it now by highligh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ing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highlighted pointer bar to highlight 2PE 3:1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PH 1:4 in the ad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are the steps to insert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a Topic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llustrate moving names and/or references, we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AMPLE 2.  When a move is made, the tit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loaded.  This is important to remember if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s to a list but not the references y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situation, add the references first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ve the names.  Otherwise, the names with n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will not be in the title structure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Topics and Bible Referen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MPLE 2 from the title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will move the first topic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URES should be highlighted with the pointe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beyond the last ite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the pointer bar will not move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on a list.  This is the lone excep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move a name or reference to the bot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bar will move beyond the last item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ic names should now be re-arr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with what was first, now last.  Now le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ite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highlight 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ame should now be in the middle afte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the top of the list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ic names should now be re-arr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with HOLINESS first, then PROVER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URES.  Now let's put everyth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highlight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the top of the list,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highlight PRO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pointer bar to highlight HO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how to move topic names around.  Though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with topic names, that is the same way you will mov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s and references.  Always use the pointe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item to move, select the Move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pointer bar in the location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o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are the basics to using the 'Topics an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' option.  If you went through these ex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read through them, you should be able to categ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ntain your references like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eview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option allows you to review the ver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When you are in this option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you should be aware of.  When a re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or review, the program will check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ategorized.  If it has, it will load and hol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nd enable appropriate buttons.  If not, then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 where the names would be displayed and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enabled.  The buttons that are availa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has been categorized are the 'I' of Show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 title name, 'T' of Show Topic to show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'S' of Show Sub Topic to show the sub topic name,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tle to enter the title name, 'O' of Topic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, and 'U' of Sub Topic to enter the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You can use these options even afte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has been shown if they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how a title or topic name and there is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for the reference, that name will display and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uttons for that item become disabl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name, a window pops up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s and all of the buttons remain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enter title and topic nam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.  Either use the buttons listed abov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and click the display field to enter a na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one name for the item you are entering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rrectly, the buttons for that item are disa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goes on.  If there is more than on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you are entering, the program checks your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  If it is one of them, the program goe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remain active.  If it is incorrect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nd you may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ference is selected for review, the Hi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active.  You may get hints of up to 10 word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whichever comes first.  Once the re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, or you have used the hint limit,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  The Hint button is also disabled when the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rst' in Options is set to '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how the reference text, it is displaye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type field.  You may then use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, page up, or page down to see all of the tex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and scroll bar.  One line of the referenc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ancel button from the Review B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Review Bible Vers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Reference button from the Review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program will begin asking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that you would like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ZE 33:30-32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load the reference text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s and topics, and enable the appropria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ow Text button will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/button.  Now you may show or enter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s if you like, and/or get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ference text will display. 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it and you may still select the title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Cancel button when you are done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ference text.  Remember, this i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use Cancel when you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.  When reviewing by all of th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use the Next Ref button for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you are done review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2TI 3:14-15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select to show the title and topic name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reference is used in both samp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names for each item.  You are show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espective windows.  Select th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one with a window and notice the butt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active.  You can show them again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ference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turns us to the referenc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we return to the Review By selectio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again returns 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y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Book, you may review verse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, or reversed.  If you select to review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the program will group adjacent verses togeth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'Group Adjacent Verse Count' in Op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in order, the program displays a loa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enter the book name, and a cleanup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one with the book.  Those ar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ing the verses.  If you review the verses random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retrieve the verses one at a tim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order for your review.  If you review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d, the program retrieves the last vers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ference you will review fir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Review Bible Vers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Book button from the Review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program will ask for a book of the B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beside the Book button.  You may enter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r a valid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RO for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ntering a book, the menu option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view Referen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program will load all the ve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ersion for this book.  There should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selected if you only hav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 6:13 should be displayed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Next button is enabled alo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to show or enter topic names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get hints, or you can show or 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s for this reference. 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s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ference text will be display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ready shown the topic names, you can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 10:9 should be displayed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Prev button is enabled if you want to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vious reference along with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 12:1-2 should be displayed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if the 'Group Adjacent Verse Count'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1, you would only get one verse at a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ad the first five verses of Romans 12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unt set to five or more, they w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 13:14 should be displayed in the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Next button is disabled since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turns us to the Review By selectio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again closes the screen and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some options when reviewing by topic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ing the references in order 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or reversed options.  When you are just lea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s you will probably always use the ord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s you get farther along you may want to star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with first shuffling the verses in the sub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huffle the sub topics or topics.  Then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ally have them down, select the 'All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Randomly.'  Be sure you are getting th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as well.  To test yourself on the n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them or if you want you can try entering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ink you know the name but aren't sure, tr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if it's wrong, try again or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Title you will generall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show the title name since you will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you are reviewing.  If a reference is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title, you will be able to show the titl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tart the program so the main menu is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n select 'Review Bible Vers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Title button from the Review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title name selection window will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all title nam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SAMPLE 1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Topic options window will open with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andom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Topics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Sub Topic options window will op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ed or random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Sub Topics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ference order options 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view Referen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 all of the references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for your review.  For this sampl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23 references selected.  The first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should be displayed in the Re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B 12:14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reference is not displayed a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s blank, check the 'Enter 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ed' flag in Options.  If the flag is 'Y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allow you to enter the referen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'N,' the program will simply show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PE 1:13-16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how T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ference has more text than what sh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rea.  You may use the scroll bar and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and page-up/page down keys to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TH 4:7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ference is used in two separate sub topi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how those and then select the Clo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.  When the sub topic list window closes,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Topic button remains enabled since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we will skip some references to demonst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ings.  You may show the text and top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we are skipping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JN 1:5-7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ference is used in two separate topic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m if you like, and notice the Show Top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Next button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TI 3:14-15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ference is used in both titles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s as well.  You can show all th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enough to demonstrate reviewing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ancel button at this point will take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view By selection.  You should tr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nd reversed options and see them work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and reversed options do have some ord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select 'all' random.  Even if you sel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ics random, once you know which topic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you stay until you have reviewed all referenc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not know which topic comes up next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and know which one it is, you are a step a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goes for the sub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y Topic or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Topic or Sub Topic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when reviewing by Title but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appropriate topic name to review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amiliar enough with the program that I will not us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ep instr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 of reviewing by topic you may select HO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select a topic for review, you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opic options of ordered, random, or revers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when reviewing by Title.  The topic HOLINES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samples.  You will get all of those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itles depending on your selections.  Notice so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have the same names and some are differ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ny other topic name you will only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since no other topic names are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 of reviewing by sub topic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ITY.  This sub topic is used in three place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ll of those references for review.  For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elect HOLINESS REQUIRED which is also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is tutorial has been helpful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ze Bible references and then use them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decide not to use this program, spe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ble, memorize passages, and medita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3 - Basic Doct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included to help give you ideas of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like to do with the program.  A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included with the packag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, but no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    Topic              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3 - Basic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ible          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pire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- Trinity       On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re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- Attributes    God is Self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d is Im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d is Omnis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d is Omni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the Father     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Work of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the Son         The Seco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s Deity and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s Substitutionar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s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d the Holy Spirit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Work of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els              Unfallen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llen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stry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                 Man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'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vation           All Have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Result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lvatio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urch          Purpose of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Body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Times       The R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ri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econd Coming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illennia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a sample of what you could do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 You could take any theology book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.  I recommend memory work on basic doctrin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so you will always be ready to give an answe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y you believe.  Not only should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ve but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